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КТП Б 108/160кВА с заменой КТП" Шигон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Б 108/160кВА с заменой КТП" Шиго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5 074,1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23T16:10:00Z</cp:lastPrinted>
  <dcterms:modified xsi:type="dcterms:W3CDTF">2025-09-22T10:30:00Z</dcterms:modified>
  <cp:revision>50</cp:revision>
  <dc:subject/>
  <dc:title/>
</cp:coreProperties>
</file>